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Title: The Superlow : a furnishing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Designer: Steve Caruso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Context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The moments of daily life occupy a continuum of formality, often breaching work and leisure paradigms. Without combining the two, drudgery and decadence emerge.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Problem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Create a seating opportunity that is a platform for potential, with the largest possible set of affordances and fewest possible instructional semantics.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Solution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Two chairs organized into a bench with an occasional table.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Brand Strategy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The Wilsonart sample chip icon is shown flush laminated in a subtle reveal. This placement puts the mark in a position where, like the design of the object, discovery is intuit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Roman">
    <w:altName w:val="Helvetica 55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6:12:00Z</dcterms:created>
  <dc:creator>Kristin McGeorge</dc:creator>
  <dc:description/>
  <cp:keywords/>
  <dc:language>en-US</dc:language>
  <cp:lastModifiedBy>Kristin McGeorge</cp:lastModifiedBy>
  <dcterms:modified xsi:type="dcterms:W3CDTF">2012-05-13T16:12:00Z</dcterms:modified>
  <cp:revision>2</cp:revision>
  <dc:subject/>
  <dc:title>Title: The Hub </dc:title>
</cp:coreProperties>
</file>